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OPTIMIZATION TECHNIQUES</w:t>
        <w:tab/>
        <w:t xml:space="preserve">             </w:t>
        <w:tab/>
        <w:tab/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E333</w:t>
        <w:tab/>
        <w:tab/>
        <w:tab/>
        <w:tab/>
        <w:t xml:space="preserve">         </w:t>
        <w:tab/>
        <w:tab/>
        <w:t xml:space="preserve">       </w:t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Formulate a multiobjective optimization problem with equality and inequality </w:t>
        <w:tab/>
        <w:t xml:space="preserve">constraints. Briefly discuss different methods which generate a set of Pareto optimal </w:t>
        <w:tab/>
        <w:t>solution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optimal control theory and what are the necessary conditions for optimal </w:t>
        <w:tab/>
        <w:tab/>
        <w:tab/>
        <w:t>contro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how an optimization problem can be expressed mathematically. Enumerate the classification of optimization problem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scuss in detail about the multivariable optimization problem with inequality constraints and explain about Kuhn Tucker condi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escribe in detail the standard form of linear programming problem.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pivotal reduction of a general system of equation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hat are the two phases of a Simplex method? Explain with the help of a flowchar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Describe the Dichotomous search for problems where the interval in which the optimum is known to lie is finite. Find the minimum of </w:t>
      </w:r>
      <w:r>
        <w:rPr>
          <w:rFonts w:cs="Times New Roman" w:ascii="Times New Roman" w:hAnsi="Times New Roman"/>
          <w:i/>
          <w:iCs/>
          <w:sz w:val="24"/>
          <w:szCs w:val="24"/>
        </w:rPr>
        <w:t>f=x(x-1.5)</w:t>
      </w:r>
      <w:r>
        <w:rPr>
          <w:rFonts w:cs="Times New Roman" w:ascii="Times New Roman" w:hAnsi="Times New Roman"/>
          <w:sz w:val="24"/>
          <w:szCs w:val="24"/>
        </w:rPr>
        <w:t xml:space="preserve"> in the interval (0.0, 1.0) to within 10% of the exact value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iscuss in detail the Augmented LaGrange multiplier method for the solution of a constrained optimization probl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Why genetic algorithm should be made adaptive? List the steps involved in an adaptive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tic algorithm highlighting the parameters that are adapted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the Particle Swarm Optimization with the help of a neat flow char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Formulate the Unit Commitment Problem as an optimization problem and explain its solution using differential evolution algorithm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8e5a1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293</Words>
  <Characters>1671</Characters>
  <CharactersWithSpaces>196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07T10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